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31» октября 2025 г.</w:t>
        <w:tab/>
        <w:tab/>
        <w:tab/>
        <w:t xml:space="preserve">                                                 № 102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6 год и на плановый период 2027 и 2028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В соответствии с Бюджетным </w:t>
      </w:r>
      <w:hyperlink r:id="rId3">
        <w:r>
          <w:rPr>
            <w:rStyle w:val="InternetLink"/>
            <w:rFonts w:eastAsia="Lucida Sans Unicode" w:cs="Mangal" w:ascii="Times New Roman" w:hAnsi="Times New Roman"/>
            <w:kern w:val="2"/>
            <w:sz w:val="26"/>
            <w:szCs w:val="26"/>
            <w:lang w:eastAsia="hi-IN" w:bidi="hi-IN"/>
          </w:rPr>
          <w:t>кодексом</w:t>
        </w:r>
      </w:hyperlink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 Российской Федерации, Федеральным законом от 20 марта 2025 года № 33-ФЗ «Об общих принципах организации местного самоуправления в единой системе публичной власти», </w:t>
      </w:r>
      <w:r>
        <w:rPr>
          <w:rFonts w:cs="Times New Roman" w:ascii="Times New Roman" w:hAnsi="Times New Roman"/>
          <w:sz w:val="26"/>
          <w:szCs w:val="26"/>
        </w:rPr>
        <w:t xml:space="preserve">Порядком организации и 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 года № 239, руководствуясь Уставом Старооскольского городского округа Белгородской област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6 год и на плановый период 2027 и 2028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3 ноября 2025 года в 11 часов 00 минут по адресу: Белгородская область, город Старый Оскол, улица Ленина, 46/17 (большой зал администрации Старооскольского городского округ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Старооскольского городского округа Кудинову Надежду Владимировну. 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4. Утвердить Порядок представления предложений и замечаний по Проекту решения и учета поступивших предложений и замечаний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Утвердить состав рабочей группы по организации и проведению публичных слушаний по Проекту решения (приложение 3)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6. Рабочей группе по организации и проведению публичных слушаний по Проекту решения обеспечить обязательное извещение в письменной форме о проведении публичных слушаний главных распорядителей средств бюджета Старооскольского городского округа, указанных в Проекте реше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7. Опубликовать настоящее постановление в сетевом издании «Оскольский край.ру» (oskol-kray.ru) и 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в срок не позднее чем за 10 дней до даты проведения публичных слушаний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8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9:58:00Z</dcterms:created>
  <dc:creator>Пользователь</dc:creator>
  <dc:description/>
  <cp:keywords/>
  <dc:language>en-US</dc:language>
  <cp:lastModifiedBy>User</cp:lastModifiedBy>
  <cp:lastPrinted>2025-10-20T11:34:00Z</cp:lastPrinted>
  <dcterms:modified xsi:type="dcterms:W3CDTF">2025-11-06T09:58:00Z</dcterms:modified>
  <cp:revision>2</cp:revision>
  <dc:subject/>
  <dc:title/>
</cp:coreProperties>
</file>